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pBdr>
          <w:bottom w:val="single" w:sz="4" w:space="1" w:color="000000"/>
        </w:pBdr>
        <w:suppressAutoHyphens w:val="true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ίω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/νση 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Γενικός Δ/ντής Διοικητικών και Οικονομικών Υπηρεσι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ης Διεύθυνσης Βαφοπουλείου και Πν.  Ιδρυμά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-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ν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Διοργάνωση εσωτερικών σεμιναρίων για την συνεχή ενημέρωση και καθοδήγηση του προσωπικού σε θέματα διοίκησης, διαχείρισης και ανάπτυξης δεξιοτή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.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Η φροντίδα για την υλοποίηση των κατά περίπτωση αποφάσεων των ιεραρχικά ανωτέρων διοικητικών επιπέδων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υποστήριξη της λειτουργίας της Εφορευτικής Επιτροπής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 και υπαλλήλους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. Βαφοπουλείου  Πνευματικού Κέντρο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. Κέντρου Ιστορίας Θεσσαλονίκη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. Διοικητικής Υποστήριξης, όπως αναφέρεται αναλυτικά στον Ο.Ε.Υ. και η υλοποίηση των αρμοδ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κατάρτιση και σύνταξη του Σχεδίου του ετήσιου Προϋπολογισμού της Δ/νσης ( και του Τεχνικού Προγράμματος για τις τεχνικές Υπηρεσίες) σε συνεργασία με τους προϊσταμένους τμημά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Η παρακολούθηση της οικονομικής διαχείρισης των πιστώσεων της Δ/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2. Η ενημέρωση της Διοίκησης για την πορεία των ανωτέρω  (Δημάρχου, Αντιδημάρχων, Γενικού Γραμματέα, Γενικών Δ/ντων, Προϊσταμένων υπηρεσιώ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3. 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 του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4. Ο συντονισμός της καταγραφής του ετήσιου Απολογισμού της Δ/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5. Ο συντονισμός και η εποπτεία των εκδόσεων της Διεύθυνσης και η μέριμνα για την ετήσια έκδοση των επιστημονικών περιοδικώ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16. Η διεύρυνση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τη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συνεργασίας της Δ/νσης με το Πανεπιστήμιο και όλους τους φορείς της πόλ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17. Η διεύρυνση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της συνεργασία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της Δ/νσης με Πανεπιστήμια και φορείς του εξωτερικού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8. Ο συντονισμός και η εποπτεία για την εύρυθμη λειτουργία των βιβλιοθηκών και η φροντίδα για την ανάπτυξή τους  με στόχο τη βελτίωση της φιλαναγνωσία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19. Η κατάρτιση, ο συντονισμός και η εποπτεία των εργαστηρίων και των Λεσχών Ανάγνωσης της Διεύθυ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0. Η μέριμνα για τη διεξαγωγή συνεδρίων, ημερίδων, διαλέξεων και παρουσιάσεων συγγραμμάτων στη Δ/νση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21. Η μέριμνα για την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κατάρτιση,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τον συντονισμό και την εποπτεία των εκπαιδευτικών προγραμμάτω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2. Η μέριμνα για τον προγραμματισμό των εικαστικών/πολιτιστικών εκδηλώσεω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3. Η μέριμνα για την προώθηση της επιστημονικής έρευνα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4. Η εποπτεία  των ερευνητικών προγραμμάτων που προκηρύσσει η Δ/νση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5. Η μέριμνα για την προώθηση της γνώσης των αρχείων στην κοινωνία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6. Η μέριμνα και η εποπτεία για την ταξινόμηση, αρχειοθέτηση και τον εμπλουτισμό  των αρχειακών υλικών της Δ/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7. Η μέριμνα και η εποπτεία για την ταξινόμηση, αρχειοθέτηση και τον εμπλουτισμό  των εικαστικών συλλογών της Δ/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8.  Η μέριμνα και η προβολή των δράσεων της Δ/νσης τόσο στον επιστημονικό κόσμο όσο και στην κοινωνία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29. Η μέριμνα για την κατάρτιση ειδικών και λεπτομερών καταλόγων του αρχειακού υλικού της Δ/νσης και την ανάρτησή τους στο διαδίκτυο για άμεση και εύχρηστη διάχυση της πληροφορία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0. Η μέριμνα και η αποστολή των εκδόσεων της Δ/νσης σε φορείς και βιβλιοθήκες της Ελλάδας και του εξωτερικού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1. Η μέριμνα και η εποπτεία της εφαρμογής ψηφιακών εφαρμογώ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2. Η μέριμνα για την έγκαιρη σύνταξη και διακίνηση των δελτίων τύπ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3. Η εποπτεία, ο έλεγχος και η μέριμνα για την σωστή ενημέρωση του διαδικτυακού τόπου του Δήμου Θεσσαλονίκ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4. Η εποπτεία, ο έλεγχος και η μέριμνα για την σωστή ενημέρωση των κοινωνικών δικτύων της Δ/νσης προς ενημέρωση του κοινού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5. Η διαχείριση των δωρεών  (βιβλίων, έργων τέχνης, αρχειακού υλικού κλπ) από και προς τη Διεύθυνση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36. Η παροχή των αναγκαίων διευκρινήσεων στο κοιν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Συντονισμός στη λειτουργία  των τμημάτων σε σχέση με τις αρμοδιότητές τους με βάση το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ισχύοντα Ο.Ε.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Προγραμματισμός και διοργάνωση εκδηλώσεων   σε συνεργασία με την Εφορευτική Επιτροπή του Βαφοπούλειου Πνευματικού Κέντρο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κπαίδευση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Ανθρωπιστικών, Νομικών και Κοινωνικών Επιστημώ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ός ο μεταπτυχιακός τίτλος σπουδώ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. Βασικές γνώσεις χειρισμού ηλεκτρονικού υπολογιστή και ηλεκτρονικού ταχυδρομε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. Επιθυμητή γνώση στοιχείων κατάρτισης επιστημονικών ή άλλων συγγραμμάτ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3.Επιθυμητή  γνώση των αρχών και της μεθοδολογίας της επιστημονικής έρευν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ή επιστημονική κατάρτι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προσέγγισης φυσικών και νομικών προσώπων της πόλη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Καλή και αποτελεσματική συνεργασία με φορεί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χειρισμού του λόγου και της γλώσσ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διαχείρισης δημοσίων σχέ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  <w:t>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Επιθυμητή η γνώση </w:t>
            </w:r>
            <w:r>
              <w:rPr>
                <w:rFonts w:cs="Arial Narrow" w:ascii="Arial Narrow" w:hAnsi="Arial Narrow"/>
                <w:sz w:val="24"/>
                <w:szCs w:val="24"/>
              </w:rPr>
              <w:t>ξένης γλώσσας  (Αγγλική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Εμπειρία σε θέση Προϊσταμένου και επιθυμητή εμπειρία σε θέματα επιστημονικής έρευνας , διαχείρισης αρχεί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της Διεύθυνσ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Η Γενική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Διευθύντρι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Arial Narrow"/>
    </w:rPr>
  </w:style>
  <w:style w:type="character" w:styleId="WW8Num4z1">
    <w:name w:val="WW8Num4z1"/>
    <w:qFormat/>
    <w:rPr>
      <w:rFonts w:ascii="OpenSymbol;Arial Unicode MS" w:hAnsi="OpenSymbol;Arial Unicode MS" w:cs="Arial Narro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Style12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3-19T14:32:00Z</cp:lastPrinted>
  <dcterms:modified xsi:type="dcterms:W3CDTF">2014-09-29T09:34:00Z</dcterms:modified>
  <cp:revision>61</cp:revision>
  <dc:subject>ΠΕΡΙΓΡΑΜΜΑ ΘΕΣΗΣ ΕΡΓΑΣΙΑΣ</dc:subject>
  <dc:title>Ver.1.0 date 01/07/2014</dc:title>
</cp:coreProperties>
</file>